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roughout the unit the students are exposed to and use a variety of information and communication technologies. These include: the interactive whiteboard, laptop, Internet, film, blogs, multimedia programs, Microsoft programs, wikispace, e-journals and e-mail. However, the students are expected and need to use three information and communication technology tools throughout their assignment. These tools include: a multimedia program, e-journals and blogs.</w:t>
      </w:r>
    </w:p>
    <w:p>
      <w:pPr>
        <w:pStyle w:val="Normal"/>
        <w:rPr/>
      </w:pPr>
      <w:r>
        <w:rPr/>
      </w:r>
    </w:p>
    <w:p>
      <w:pPr>
        <w:pStyle w:val="Normal"/>
        <w:rPr/>
      </w:pPr>
      <w:r>
        <w:rPr/>
        <w:t>The task of the unit is for students to create an audiovisual presentation to help raise awareness of Indigenous issues relating to the Stolen Generations. The students have to choose the multimedia program they would like to use for their presentation. Possible options include: PowerPoint, Photo Story and Comic Life. The unit is divided into four sections to help students gather the information they need to produce their presentation. This tool was selected as it is an interesting, interactive and engaging way to present the assignment, rather than a written essay or speech. Multimedia programs also allow the students to display their information and ideas in various and creative forms. For instance, the students can use music in their presentation, create a slide show, embed film clips, create comic strips, collage photos and much more.</w:t>
      </w:r>
    </w:p>
    <w:p>
      <w:pPr>
        <w:pStyle w:val="Normal"/>
        <w:rPr/>
      </w:pPr>
      <w:r>
        <w:rPr/>
      </w:r>
    </w:p>
    <w:p>
      <w:pPr>
        <w:pStyle w:val="Normal"/>
        <w:rPr/>
      </w:pPr>
      <w:r>
        <w:rPr/>
        <w:t>The students also use their E-journals throughout the unit to complete reflections and individual tasks. During the lesson the students may use their e-journals to complete focus questions or individual work and at the end of the lesson to complete reflections. E-journals were chosen as they work well in documenting the student’s learning journey and are easily accessed by the teacher to provide immediate feedback and interaction.  It is also a great learning tool that supports critical thinking and allows the development of personal ideas, thoughts and values.</w:t>
      </w:r>
    </w:p>
    <w:p>
      <w:pPr>
        <w:pStyle w:val="Normal"/>
        <w:rPr/>
      </w:pPr>
      <w:r>
        <w:rPr/>
      </w:r>
    </w:p>
    <w:p>
      <w:pPr>
        <w:pStyle w:val="Normal"/>
        <w:rPr/>
      </w:pPr>
      <w:r>
        <w:rPr/>
        <w:t>The students also use blogs in their fourth lesson to share, discuss and refine proposals to ‘close the gap’. In this activity students post their proposals on their blogs and view other groups’ postings.  Using this medium students are able to interact freely by commenting on other groups’ proposals as well as defend their own proposals.  In this way students will build on the ideas of others and be able to refine their proposals.  The teacher can also take part in this process of interaction. Blogs are ideal tools for interaction as they promote learning through discussion, critical thinking and engagem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1:51:00Z</dcterms:created>
  <dc:creator>J Bolhuis</dc:creator>
  <dc:description/>
  <cp:keywords/>
  <dc:language>en-US</dc:language>
  <cp:lastModifiedBy>J Bolhuis</cp:lastModifiedBy>
  <dcterms:modified xsi:type="dcterms:W3CDTF">2009-04-08T11:52:00Z</dcterms:modified>
  <cp:revision>1</cp:revision>
  <dc:subject/>
  <dc:title>Throughout the unit the students are exposed to and use a variety of information and communication technologies</dc:title>
</cp:coreProperties>
</file>